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28» ноября  2012г.</w:t>
        <w:tab/>
        <w:tab/>
        <w:tab/>
        <w:tab/>
        <w:tab/>
        <w:tab/>
        <w:t xml:space="preserve">                              № 302 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i/>
        </w:rPr>
        <w:t>народных депутатов 28 ноября 2012 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денежном вознаграждении лиц замещающих муниципальные должности Главы города Осинники, председателя Осинниковского городского Совета народных депута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коллегии Администрации Кемеровской области от 27.11.2012г. №522 «О внесении изменений в постановление Коллегии Администрации Кемеровской области от 24.09.2010г. №423 «Об установлени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», Осинниковский городской Совет народных депу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решил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нести в Положение «О денежном вознаграждении лиц замещающих муниципальные должности Главы города Осинники, председателя Осинниковского городского Совета народных депутатов» (утвержденное Решением городского Совета народных депутатов от 30.06.2011г. №222 - МНА)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.1.Пункт 2.2. статьи 2 изложить в следующей редакции: «</w:t>
      </w:r>
      <w:r>
        <w:rPr>
          <w:rFonts w:cs="Times New Roman" w:ascii="Times New Roman" w:hAnsi="Times New Roman"/>
        </w:rPr>
        <w:t>Размер денежного вознаграждения Главы  Осинниковского городского округа, Председателя Осинниковского городского Совета народных депутатов устанавливается на основании Постановления Коллегии Администрации Кемеровской области от 24.09.2010г.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 в размере 31706 руб. 00 коп. в месяц, без учета надбавки за ученую степень и доплаты за работу со сведениями, составляющими государственную тайну» (в редакции от 27.11.2012г. №522 «</w:t>
      </w:r>
      <w:r>
        <w:rPr>
          <w:rFonts w:cs="Times New Roman" w:ascii="Times New Roman" w:hAnsi="Times New Roman"/>
          <w:szCs w:val="24"/>
        </w:rPr>
        <w:t>О внесении изменений в постановление Коллегии Администрации Кемеровской области от 24.09.2010г. №423 «Об установлени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</w:t>
      </w:r>
      <w:r>
        <w:rPr>
          <w:rFonts w:cs="Times New Roman" w:ascii="Times New Roman" w:hAnsi="Times New Roman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подписания и распространяет свое действие на правоотношение с 01.12.2012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Председ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30" w:leader="none"/>
        </w:tabs>
        <w:rPr>
          <w:szCs w:val="24"/>
        </w:rPr>
      </w:pPr>
      <w:r>
        <w:rPr>
          <w:szCs w:val="24"/>
        </w:rPr>
        <w:t>Глава</w:t>
        <w:tab/>
        <w:tab/>
        <w:tab/>
        <w:t xml:space="preserve">                                                                                                   И. 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7:00Z</dcterms:created>
  <dc:creator>Alexandre Katalov</dc:creator>
  <dc:description/>
  <dc:language>en-US</dc:language>
  <cp:lastModifiedBy>SOVET-US</cp:lastModifiedBy>
  <cp:lastPrinted>2012-12-10T14:22:00Z</cp:lastPrinted>
  <dcterms:modified xsi:type="dcterms:W3CDTF">2017-06-06T08:27:00Z</dcterms:modified>
  <cp:revision>2</cp:revision>
  <dc:subject/>
  <dc:title>_____</dc:title>
</cp:coreProperties>
</file>